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полнении плановых значений индикаторов (показателей) муниципальных программ (подпрограмм) города Барнаула за 2023 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627"/>
        <w:gridCol w:w="1633"/>
        <w:gridCol w:w="1559"/>
        <w:gridCol w:w="5103"/>
      </w:tblGrid>
      <w:tr>
        <w:trPr>
          <w:tblHeader w:val="true"/>
          <w:trHeight w:val="8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 муниципальной программы (подпрограммы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(показателя) муниципальной программы (подпрограммы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фактического значения индикатора (показателя) на конец отчетного года от план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253"/>
        <w:gridCol w:w="1498"/>
        <w:gridCol w:w="142"/>
        <w:gridCol w:w="1620"/>
        <w:gridCol w:w="1559"/>
        <w:gridCol w:w="5103"/>
      </w:tblGrid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11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униципальная программа «Благоустройство, экологическая безопасность и природопользование города Барнаула </w:t>
              <w:br/>
              <w:t>на 2015-2040 годы»</w:t>
            </w:r>
          </w:p>
        </w:tc>
      </w:tr>
      <w:tr>
        <w:trPr>
          <w:trHeight w:val="70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тивопожарных минерализованных полос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чищенной территории от несанкционированного складирования отходов территорий городского округа - города Барнаула Алтайского кр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служиваемых фонтанов и часов от общего количества, числящихся на балансе КДХБТС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города, на которой проводятся работы по благоустройств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зеленых зон на территории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водного хозяйства, находящихся в технически исправном состоянии, от общего количества объектов водного хозяйства, числящихся на балансе КДХБТ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spacing w:lineRule="auto" w:line="237"/>
              <w:ind w:left="0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2. Муниципальная программа «</w:t>
            </w:r>
            <w:r>
              <w:rPr>
                <w:b/>
                <w:bCs/>
              </w:rPr>
              <w:t>Градостроительная политика города Барнаула на 2015-2027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1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1 ж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актуализированных за счет средств Программы объектов нормативно-технической базы градостроительной политик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ового показателя связ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сутствием исполнения обязательств по 1 и 2 этапам контракта по выполнению научно-исследовательской работы по теме: «Развитие территории городского округа – города Барнаула Алтайского края посредством внесения изменений в Генеральный план городского округа – города Барнаула Алтайского края»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еутверждением программы комплексного развития транспортной инфраструктуры городского округа - города Барнаула Алтайского края ввиду принятия 28.12.2023 новой государственной программы Алтайского края «Развитие транспортной системы Алтайского края»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кламных конструкций, установленных в соответствии с разрешением, от общего количества мест для размещения рекламных конструкций, утвержденных согласно схеме размещения рекламных конструкций, на территории города Барнау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беспеченность неналоговыми доходами от установки и эксплуатации рекламных конструкций на душу насел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68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37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«Защита населения и территории города Барнаула от чрезвычайных ситуаций </w:t>
              <w:br/>
              <w:t>на 2015-2025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атических сборов,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казатель риска чрезвычайных ситуаций на территории городского окру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казатель интегрального риска пожарной опасности на территории городского окру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Муниципальная программа «Капитальный и текущий ремонт зданий органов местного самоуправления, казенных учреждений города Барнаула на 2015-2025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систем ото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систем водоотведения и водоснаб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электрооборуд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замене око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93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Муниципальная программа «Барнаул – комфортный город» на 2015-2030 годы»</w:t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и ветхого жилья в общей площади жилищного фон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ого жилья от его общего колич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ъектов на территории жилой застрой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, что земельный участок под размещение контейнерной площадки находится в частной собственности благоустроить одну контейнерную площадку не представилось возможным</w:t>
            </w:r>
          </w:p>
        </w:tc>
      </w:tr>
      <w:tr>
        <w:trPr>
          <w:trHeight w:val="238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улучшивших жилищные условия, в общем количестве граждан, нуждающихся в улучшении жилищных условий, состоящих на учете в качестве нуждающихся в жилых помещениях среди малоимущих гражда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категории которых установлены федеральным законодательством, улучшивших жилищные условия, в общем количестве граждан, категории которых установлены федеральным законодательством, в том числе ветеранов Великой Отечественной войны, ветеранов боевых действий, инвалидов и семей, имеющих детей инвалидов, вставших на учет до 01.01.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7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Обеспечение населения города Барнаула комфортным жильем на 2015-2030 годы»</w:t>
            </w:r>
          </w:p>
        </w:tc>
      </w:tr>
      <w:tr>
        <w:trPr>
          <w:trHeight w:val="147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ого жилищного фонда или помещений, признанных непригодными для прожи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90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стоящих на учете в качестве нуждающихся в жилых помещениях среди малоимущих граждан, обеспеченных жилыми помещ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атегории которых установлены федеральным законодательством, улучшивших жилищные условия, в том числе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731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Создание условий для обеспечения населения города Барнаула качествен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-коммунального хозяйства на 2015-2030 годы»</w:t>
            </w:r>
          </w:p>
        </w:tc>
      </w:tr>
      <w:tr>
        <w:trPr>
          <w:trHeight w:val="128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апитально отремонтированных многоквартирных дом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7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ового показателя связано с неисполнением подрядной организацией работ в рамках заключенного муниципального контракта</w:t>
            </w:r>
          </w:p>
        </w:tc>
      </w:tr>
      <w:tr>
        <w:trPr>
          <w:trHeight w:val="131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апитально отремонтированных квартир и жилых домов, находящихся в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территории жилой застройки города Барнаула на 2015-2030 годы»</w:t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контейнерных площад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, что земельный участок под размещение контейнерной площадки находится в частной собственности благоустроить одну контейнерную площадку не представилось возможным</w:t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оборудования, техники, контейнеров для сбора твердых коммунальных отходов, содержания кладби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ст накопления твердых коммунальных отходов, в отношении которых исполняются полномочия органов местного самоуправления по их содерж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ладбищ, в отношении которых осуществляется содерж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униципальная 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тие дорожно-транспортной системы города Барнаула на 2015-2025 годы»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концентрации дорожно-транспортных происшествий (аварийно-опасных участков) на дорожной сети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ибших в результате дорожно-транспортных происшествий на 100 000 насел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ным показателям, в общей протяженности автомобильных дорог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тяженность построенных, капитально отремонтированных и отремонтированных автомобильных дорог общего пользования местного значения</w:t>
              </w:r>
            </w:hyperlink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и модернизированных кабельных линий городского электрического транспорт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собенностями рельефа, общая протяженность отремонтированных кабельных линий по факту выполнения работ составила 13,91 км</w:t>
            </w:r>
          </w:p>
        </w:tc>
      </w:tr>
      <w:tr>
        <w:trPr>
          <w:trHeight w:val="237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личество объектов улично-дорожной сети, на которых установлено периферийное оборудование, с целью внедрения интеллектуальных транспортных систем, предусматривающих автоматизацию процессов управления дорожным движением</w:t>
              </w:r>
            </w:hyperlink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новленных единиц подвижного состава городского транспорта в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  <w:p>
            <w:pPr>
              <w:pStyle w:val="Style2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анспортных средств, приспособленных для перемещения маломобильных групп граждан, в общем количестве подвижного состава общественного транспор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строенных остановочных пунктов в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писания от планового количества рейсов, определенных расписанием движ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ой улично-дорожной сети города в протяженности автомобильных дорог, прошедших техническую инвентаризацию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наружного освещ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униципальная программа «Развитие культуры города Барнаула на 2015-2025 годы»</w:t>
            </w:r>
          </w:p>
        </w:tc>
      </w:tr>
      <w:tr>
        <w:trPr>
          <w:trHeight w:val="151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городских культурно-массовых мероприят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ется достаточная ширина дверных проемов в стенах, лестничных маршей, площадок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Организация и обеспечение предоставления муниципальных услуг в сфере культуры города Барнаула </w:t>
              <w:br/>
              <w:t>на 2015 - 2025 годы»</w:t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лубных формирова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МБУК «Дворец культуры г.Барнаула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МБУ г. Барнаула «Парк культуры и отдыха «Центральный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онцертов творческих коллектив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ероприятий МБУК «Культурно-просветительский центр «Планетарий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2015 – 2025 годы»</w:t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 учреждениях дополните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-отличников от общего количества выпускников учреждений дополните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униципальная программа «Развитие предпринимательства в городе Барнауле на 2015-2025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ступлений в доходах бюджета города (за исключением акцизов) от СМС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02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СП, получивших поддержку в рамках реализации мероприятий Программ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 том числе: выставочно-ярмарочных мероприятий, конференций, семинаров</w:t>
              </w:r>
            </w:hyperlink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крупных и средних организаций в расчете на душу насел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23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площадью стационарных торговых объектов на 1000 человек насел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83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ной продукци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рудоустроенных граждан, с которыми легализованы трудовые отнош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31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заработной платы работников средних предприятий к соответствующему периоду прошлого г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03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жительно решенных администрацией города вопросов по заявкам инвестор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есторов из других территорий, привлеченных к реализации проектов в Барнауле при содействии администрации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ток в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оллективных средствах размещения (гостиницы, пансионаты, санаторно-курортные организации и друг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6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Муниципальная программа «Социальная поддержка населения города Барнаула на 2015-2025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фактически получивших дополнительные меры социальной поддержки за счет средств бюджета города, в общей численности от обратившихся в комитет по социальной поддержке населения города Барнаула и налоговые органы города Барнаула за предоставлением указанных ме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ых общегородских мероприятий для пенсионеров, ветеранов, граждан с ограниченными возможностями здоровья, малообеспеченных и многодетных семей и других категорий населения, нуждающихся в социальной поддержк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Муниципальная программа «Улучшение жилищных условий молодых семей в городе Барнауле на 2015-2025 годы»</w:t>
            </w:r>
          </w:p>
        </w:tc>
      </w:tr>
      <w:tr>
        <w:trPr>
          <w:trHeight w:val="141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города Барнаула, улучшивших жилищные условия за счет средств федерального, краевого бюджетов и бюджета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получивших свидетельства о праве на получение социальной выплаты на приобретение (строительство) жилья, 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униципальная программа «Управление земельными ресурсами города Барнаула на 2015-202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зарегистрированных в муниципальную собственность, под муниципальными объекта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формированных земельных участков и охранных зон объектов инженерной инфраструктур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ходами в виде арендной платы за земельные участки, находящиеся в муниципальной собственности (без учета средств от продажи права на заключение договоров аренды земельных участков) на душу насел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6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 об оценк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Муниципальная программа «Управление муниципальным имуществом города Барнаула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жилых помещений, составляющих казну и переданных в пользование, в общей площади предназначенных для сдачи в аренду нежилых помещений, составляющих казну и числящихся на балансе Комите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беспеченность доходами от использования муниципального имущества, за исключением поступлений от продажи имущества и акций, на одного жителя города Барнаул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инженерной инфраструктуры, поставленных на учет в качестве бесхозяйных объектов в управлении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энергетики и коммунальной сферы, в отношении которых право муниципальной собственности зарегистрировано в соответствии с законодательством Российской Федерации (с учётом бесхозяйных объектов), от их общего количества на территории муниципа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 которые оформлено право муниципальной собственности в общем количестве объектов, внесенных в Реестр объектов муниципальной собственност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655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Муниципальная программа «Развитие инженерной инфраструктуры городского округа – города Барнаула</w:t>
              <w:br/>
              <w:t xml:space="preserve"> на 2017-2025 годы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точников водоснабжения пригородной зоны города Барнаула, на которых получены пробы питьевой воды, не соответствующие установленным требованиям по содержанию железа и марганц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линейных объектов инженерной инфраструктуры с учетом всех источников финансир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линейных объектов инженерной инфраструктуры с учетом всех источников финансирования, в том числе, за счет средств бюджета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ъектов, которые строятся, модернизируются, реконструируются и приобретаются в муниципальную собственность за счет средств консолидированного бюджета в рамках Программы, в том числе: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полнение планового показателя связано с неисполнением подрядчиками обязательств по 4 контрактам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-1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жилого фонда, подлежащего переводу на природный га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ригородной зоны городского округа – города Барнаула Алтайского кра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линейных объектах инженерной инфраструктур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на </w:t>
              <w:br/>
              <w:t>1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Муниципальная программа «Управление муниципальными финансами города Барнаула на 2018-2028 годы» 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я налоговых и неналоговых доходов бюджета города (без учета доходов от продажи материальных и нематериальных активов, от компенсации затрат бюджетов городских округов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, сформированных в рамках муниципальных программ, в общем объеме бюджета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приоритетным направлениям расходования средств бюджета города, утверждаемым правовыми актами администрации города, в общем объеме расходов бюджета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(ревизий и проверок) к количеству запланированных в сфере внутреннего муниципального финансового контро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Бюджетным кодексом Российской Федерации требований по срокам внесения проекта бюджета города и отчета о его исполнении в представительный орган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бюджете и бюджетном процессе в средствах массовой информации и сети Интернет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 города Барнаула на 2018-2025 годы»</w:t>
            </w:r>
          </w:p>
        </w:tc>
      </w:tr>
      <w:tr>
        <w:trPr>
          <w:trHeight w:val="79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индекса качества городской среды по городу Барнаул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5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городе Барнаул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, в том числе территории, работы на которых выполняются поэтапно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 города, в том числе площадь территорий, работы на которых выполняются поэтапно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,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города от общего числа общественных территорий города, которые признаны нуждающимися в благоустройств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Муниципальная программа «Развитие физической культуры и спорта в городе Барнауле»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систематически занимающегося физической культурой и спортом, в общей численности населения города в возрасте от 3 до 79 лет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города Барнаула в возрасте 3 - 29 лет, систематически занимающихся физической культурой и спортом, в общей численности детей и молодежи города Барнаул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 города Барнаула, систематически занимающихся физической культурой и спортом, в общей численности указанной категории населения города, не имеющего противопоказаний для занятий физической культурой и спортом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города, выполнившего нормативы испытаний (тестов) ВФСК ГТО, в общей численности населения, принявшего участие в выполнении нормативов испытаний (тестов) ВФСК ГТ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чащихся и студент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города спортивными сооружениями, исходя из единовременной пропускной способности объектов спорта, расположенных на территории город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занимающихся по дополнительным образовательным программам спортивной подготовки от общего количества занимающихся в муниципальных учреждениях дополните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занимающихся по дополнительным образовательным программам спортивной подготовки в муниципальных учреждениях дополнительного образования, имеющих спортивные разряды и звания, в общем количестве лиц, занимающихся по дополнительным образовательным программам спортивной подготовки в муниципальных учреждениях дополните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34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едоставления муниципальными учреждениями дополнительного образования муниципальных услуг и работ по реализации дополнительных образовательных программ спортивной подготовки на территории города в соответствии с федеральными стандартами спортивной подготовки, устанавливающими требования к структуре, содержанию и условиям реализации дополнительных образовательных программ спортивной подготовки, в том числе к кадрам, материально-технической базе и инфраструктур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наличие пандус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наличие доступных санитарно-гигиенические помещ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наличие достаточной ширины дверных проемов в стенах, лестничных маршей, площадок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получивших поддержку за счет средств городского бюджета на реализацию мероприятий в сфере физической культуры и спор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Муниципальная программа «Совершенствование муниципального управления и реализация национальной политики </w:t>
              <w:br/>
              <w:t>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города Барнаула качеством предоставления муниципальных услуг, определяемый по результатам соответствующего мониторинг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охваченных ежегодно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вовлеченности населения через институты гражданского общества в решение вопросов местного знач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нциальных объектов террористических посягательств, находящихся в муниципальной собственности или в ведении органов местного самоуправления города Барнаула, имеющих актуальный паспорт безопасност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Цифровой муниципалитет»</w:t>
            </w:r>
          </w:p>
        </w:tc>
      </w:tr>
      <w:tr>
        <w:trPr>
          <w:trHeight w:val="140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за получением государственных и муниципальных услуг в электронной форме, от общего количества обращ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местного самоуправления, обеспеченных резервными каналами передачи данных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, обеспеченных широкополосным высокоскоростным подключением к сети «Интернет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ттестованных рабочих мест муниципальных информационных систем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одключения к КСПД, обеспеченных защищенным соединением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лжностей муниципальной службы, на которые сформирован кадровый резерв на замещение высших, главных и ведущих должностей муниципальной службы, от общего количества высших, главных и ведущих должностей муниципальной служб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диспансеризацию, от общего количества должностей муниципальной служб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своевременно представивших сведения о доходах, о расходах, об имуществе и обязательствах имущественного характера, от общего числа муниципальных служащих, обязанных представить данные свед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значимых проектов, реализованных на территории города некоммерческими организация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ских мероприятий, направленных на гармонизацию межнациональных и межконфессиональных отношений и развитие национальных культур в городе Барнаул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инимающего участие в мероприятиях, организованных и проведенных в органах ТОС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экстремизму и идеологии терроризма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, рассмотренных в ходе заседаний антитеррористической комиссии города Барнаула и межведомственной комиссии города Барнаула по противодействию экстремизм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сообщений о принимаемых мерах в сфере противодействия экстремизму и терроризму в городской газете «Вечерний Барнаул» и на официальном Интернет-сайте города Барнаул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пространенной среди населения города Барнаула полиграфической продукции (листовок, памяток, буклетов, брошюр) по тематике противодействия экстремизму и терроризм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Муниципальная программа «Развитие образования и молодежной политики города Барнаула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ого возраста (от 2 месяцев до 7 лет) всеми формами дошко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5 до 18 лет дополнительными общеобразовательными программа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 от общего количества педагогов, прибывших в МБ(А)ДОО, МБ(А)ОО, МБО ДО и получивших муниципальные льгот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щихся в МБ(А)ОО, отвечающих современным требованиям безопасности, в общей численности учащихся, обучающихся в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ящих и педагогических работников МБ(А)ОО, своевременно прошедших повышение квалификации или профес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МБ(А)ОО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олучающих начальное общее образование в МБ(А)ОО, обеспеченных бесплатным горячим питанием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различными формами отдыха, оздоровления и занятости, от общего количества учащихся 1-10 класс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дошкольного образования в текущем год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дошкольного образования, получивших педагогическое образование или прошедших переподготовку, или повышение квалификации по ФГОС, в общей численности педагогических работников дошко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обретенных компьютеров от общего количества компьютеров, требующих заме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в том числе детей-инвалидов в возрасте от 1,5 до 7 лет, охваченных дошкольным образованием, в общей численности детей, посещающих дошкольные образовательные организаци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2 месяцев до 3 лет (доля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по присмотру и уход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2 месяцев до 3 лет в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1,5 до 3 лет в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- участников муниципального этапа всероссийской олимпиады школьников от общего числа учащихся 5-11 класс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(А)ОО, улучшивших материально-техническую базу с начала реализации Программы, от общего числа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мест в общеобразовательных организациях, в том числе в действующих общеобразовательных организациях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(А)ОО, обеспеченных Интернет-соединением со скоростью не менее 100 Мб/c – для МБ(А)ОО, расположенных в границах города, 50 Мб/c – расположенных в сельской местности, и гарантированным Интернет-трафиком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О ДО, оснащенных современным оборудованием в соответствии с требованиями реализации образовательной программы, от общего количества МБО Д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вовлеченных в реализацию социальных проектов, от общей численности молодеж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в 5-11 классах, охваченных деятельностью региональных центров выявления, поддержки и развития способностей у детей и молодежи, технопарка «Кванториум» и центра «IT-куб» от общего количества учащихся 5-11 классов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, принявших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(А)ОО, разработавших и внедривших в образовательную деятельность рабочие программы воспитания обучающихс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в возрасте до 35 лет, вовлеченных в социальную активность через увеличение охвата патриотическими проекта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Б(А)ОО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хваченных отдыхом и оздоровлением в загородных оздоровительных лагерях различного типа, от общего количества детей 1-10 класс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ощрений работникам по итогам проведения муниципальных конкурс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енсаций, выданных на приобретение путевок в санатории, профилактории и на оздоровление для работников МБ(А)ДОО, МБ(А)ОО, МБО ДО, МАУ «ЦОО «Каникулы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МБ(А)ОО в возрасте до 35 лет в общей численности учителей МБ(А)О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где проведен комплексный капитальный ремонт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где реализована модернизация школьных систем образова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требующих благоустройства прилегающей территории, от общего количества образовательных организаций, МАУ «ЦОО «Каникулы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рганизаций, прошедших медицинский осмотр, от общей численности работников образовательных организаций, МАУ «ЦОО «Каникулы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 которых приобретено новое технологическое, учебное оборудование, мебель, инвентарь для МБ(А)ДОО, МБ(А)ОО, МБО ДО, от общего количества образовательных организац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выполнении плановых значений индикаторов (показателей) муниципальных программ (подпрограмм) города Барнаула реализация которых предусматривает этап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40"/>
        <w:gridCol w:w="25"/>
        <w:gridCol w:w="1648"/>
        <w:gridCol w:w="1772"/>
        <w:gridCol w:w="1553"/>
        <w:gridCol w:w="5091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 муниципальной программы (подпрограммы)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(показателя) муниципальной программы (подпрограммы) 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фактического значения индикатора (показателя) на конец отчетного периода от план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Муниципальная программа «Обеспечение устойчивого сокращения непригодного для проживания жилищного фонда </w:t>
              <w:br/>
              <w:t>города Барнаула на 2019 - 2025 годы»</w:t>
            </w:r>
          </w:p>
        </w:tc>
      </w:tr>
      <w:tr>
        <w:trPr>
          <w:trHeight w:val="98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из аварийного жилищного фонда граждан, в том числе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ланового значения показателя связано с наличием непредвиденных обстоятельств (судебных споров)</w:t>
            </w:r>
          </w:p>
        </w:tc>
      </w:tr>
      <w:tr>
        <w:trPr>
          <w:trHeight w:val="39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19-202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0-202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1-202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2-202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ланового значения показателя связано с наличием непредвиденных обстоятельств (судебных споров)</w:t>
            </w:r>
          </w:p>
        </w:tc>
      </w:tr>
      <w:tr>
        <w:trPr>
          <w:trHeight w:val="698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асселенного аварийного жилищного фонда, в том числе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3,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,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ланового значения показателя связано с наличием непредвиденных обстоятельств (судебных споров)</w:t>
            </w:r>
          </w:p>
        </w:tc>
      </w:tr>
      <w:tr>
        <w:trPr>
          <w:trHeight w:val="40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19-202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0-202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1-202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2-2023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,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ланового значения показателя связано с наличием непредвиденных обстоятельств (судебных споров)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b/>
      <w:color w:val="00000A"/>
      <w:sz w:val="28"/>
      <w:szCs w:val="28"/>
    </w:rPr>
  </w:style>
  <w:style w:type="character" w:styleId="WW8Num1z1">
    <w:name w:val="WW8Num1z1"/>
    <w:qFormat/>
    <w:rPr>
      <w:rFonts w:ascii="Times New Roman" w:hAnsi="Times New Roman" w:eastAsia="Calibri" w:cs="font275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tLeast" w:line="100" w:before="0" w:after="0"/>
    </w:pPr>
    <w:rPr>
      <w:rFonts w:eastAsia="Times New Roman" w:cs="font275;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.barnaul-adm.ru/ser/mp/8/indicator/223" TargetMode="External"/><Relationship Id="rId3" Type="http://schemas.openxmlformats.org/officeDocument/2006/relationships/hyperlink" Target="http://www.ser.barnaul-adm.ru/ser/mp/8/indicator/226" TargetMode="External"/><Relationship Id="rId4" Type="http://schemas.openxmlformats.org/officeDocument/2006/relationships/hyperlink" Target="http://www.ser.barnaul-adm.ru/ser/mp/11/indicator/2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7:00Z</dcterms:created>
  <dc:creator>Надежда А. Матвеева</dc:creator>
  <dc:description/>
  <cp:keywords/>
  <dc:language>en-US</dc:language>
  <cp:lastModifiedBy>Екатерина Зонова</cp:lastModifiedBy>
  <cp:lastPrinted>2024-04-12T12:55:00Z</cp:lastPrinted>
  <dcterms:modified xsi:type="dcterms:W3CDTF">2024-08-23T08:17:00Z</dcterms:modified>
  <cp:revision>2</cp:revision>
  <dc:subject/>
  <dc:title/>
</cp:coreProperties>
</file>